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ketch the architecture of the 8085 and label various blocks and signal l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interrupt facility of Intel 808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function of the 8086 segment regis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80386 memory system and explain the purpose and operation of the bank selection sign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purpose of each 80386 debug regis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nlist the different data types supported by 80386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nd discuss the paging mechanism of 80386 in detai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mory management of 804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f general purpose registers in 80486 microprocessor.</w:t>
      </w:r>
    </w:p>
    <w:p>
      <w:pPr>
        <w:pStyle w:val="Normal"/>
        <w:jc w:val="both"/>
        <w:rPr/>
      </w:pPr>
      <w:r>
        <w:rPr/>
        <w:t>4.a)</w:t>
        <w:tab/>
        <w:t>Explain the different addressing modes of MC68000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nstruction format of MC68000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Program Control Instruction available in MC68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similarities and differences between RISC and CISC 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Schematic diagram of RISC processor and explain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the access time in the Pentium system with Pentium Pro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Cache memory increases the speed of operation of th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dynamic execution of Pentium Pro 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 the Flags d program status word of 8051 microcontroller?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t types of Interrupt in 8051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8051 Oscillator and clock with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raw and discuss the Internal architecture of 8051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the 8051 used as a elevator simulat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do you mean by pipelined architecture? How is it implemented in 8086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unction of 8086 que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register organization of 8086 and explain typical application of each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hysical address formats in real address mode of 803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paging? What are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short notes on virtual 8086 mode of 803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the salient features of 804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ache management unit of 804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interrupt structure of MC68000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ce of exception handling and error recovery in MC 68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development of RISC 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use of large register file in RIS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technique to implement RISC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nd discuss the architecture of Pentium proc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eatures of Pentium-Pro architecture which support dynamic execution of 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nd explain the internal architecture of 8031 micro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ck operation of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Schematic diagram of interfacing 8253 to the microcontroller  805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one application of micro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1.a)</w:t>
        <w:tab/>
        <w:t>Give the comparison between mini, micro and large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ag register of 80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function of BIU in 8086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nd explain the internal architecture of 80386 microproc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does the 80386 microprocessor require a two-step rather than a one-step page transl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how the 80386 switches from the protected mode to the real mod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ifferences exist in the flags of the 80486 when compared to the 80386 micro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pins are used for purity checking on the 80486 micro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architecture of MC 68000 and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ata format of MC 68000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and discuss the structure of Pipelined RISC 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characteristics of RISC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List the new Pentium instructions and their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mory management of Pentium 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many address lines are found in the Pentium Pro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advantages of Microcontroller based systems over microprocessor based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egister set of 8057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the internal memory organized in 805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addressing modes of 8051 microcontroll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microcontroller used as a traffic signal controller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92875</wp:posOffset>
                </wp:positionH>
                <wp:positionV relativeFrom="paragraph">
                  <wp:posOffset>-342265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26.95pt;mso-position-vertical-relative:text;margin-left:511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raw and explain the internal block diagram of 80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each 8085 flag  register bit and describe its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memory map of the 80836 when operated in the</w:t>
      </w:r>
    </w:p>
    <w:p>
      <w:pPr>
        <w:pStyle w:val="Normal"/>
        <w:jc w:val="both"/>
        <w:rPr/>
      </w:pPr>
      <w:r>
        <w:rPr/>
        <w:tab/>
        <w:t>i) Protected mode</w:t>
        <w:tab/>
        <w:t>(ii) Virtual mode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purpose of each of the control register found within 80386 microprocessor.</w:t>
      </w:r>
    </w:p>
    <w:p>
      <w:pPr>
        <w:pStyle w:val="Normal"/>
        <w:ind w:left="720" w:hanging="540"/>
        <w:jc w:val="both"/>
        <w:rPr/>
      </w:pPr>
      <w:r>
        <w:rPr/>
        <w:t>c)</w:t>
        <w:tab/>
        <w:t>List the register set of 80386 and explain a typical function of each of the register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Internal block diagram of 80486 microprocessor and explain the function of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register set of 80486 with 80386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ollowing addressing modes of  MC 68000 with example:</w:t>
      </w:r>
    </w:p>
    <w:p>
      <w:pPr>
        <w:pStyle w:val="Normal"/>
        <w:ind w:left="720" w:hanging="720"/>
        <w:jc w:val="both"/>
        <w:rPr/>
      </w:pPr>
      <w:r>
        <w:rPr/>
        <w:tab/>
        <w:t>i)   Address Register Indirect Addressing  (ii) Program counter relative addressing</w:t>
      </w:r>
    </w:p>
    <w:p>
      <w:pPr>
        <w:pStyle w:val="Normal"/>
        <w:ind w:left="720" w:hanging="720"/>
        <w:jc w:val="both"/>
        <w:rPr/>
      </w:pPr>
      <w:r>
        <w:rPr/>
        <w:tab/>
        <w:t>iii) Implied address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assembly directives of MC 68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ISC processor and explain how it will differ with RISC proc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ree major features characteristics of a RISC based computer and describe how each of these features helps produce faster exec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t floating point instructions newly available in Pent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ced in Pentium-Pro over Pent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Cache memory organization of Pentium processor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t modes of operation of timer/counter in 8051 micro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the salient features of 8051 family of microcontroll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8051 differentiate between the external and Internal program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a diagram for interfacing of  8 bit ADC to microcontroller using PPI-825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to generate real time clock using 8051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00:00Z</dcterms:created>
  <dc:creator>EDEP5</dc:creator>
  <dc:description/>
  <dc:language>en-US</dc:language>
  <cp:lastModifiedBy>ace</cp:lastModifiedBy>
  <dcterms:modified xsi:type="dcterms:W3CDTF">2002-12-24T12:13:00Z</dcterms:modified>
  <cp:revision>50</cp:revision>
  <dc:subject/>
  <dc:title/>
</cp:coreProperties>
</file>